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1"/>
        <w:gridCol w:w="5012"/>
      </w:tblGrid>
      <w:tr>
        <w:trPr/>
        <w:tc>
          <w:tcPr>
            <w:tcW w:w="105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    государственную программу Ставропольского края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жилищно-коммунального хозяйства, защита населения и территории от чрезвычайных ситуаций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водных показателей государственных заданий на выполнение работ государственными учреждениями Ставропольского края в рамках реализац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*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объема работы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я объема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Ставропольского края на выполнение работы по го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информационное сопровождение деятельности в сфере жилищно-коммунального хозяйства, все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,18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обработанной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ставленной информ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17:00Z</dcterms:created>
  <dc:creator>Веснина</dc:creator>
  <dc:description/>
  <cp:keywords/>
  <dc:language>en-US</dc:language>
  <cp:lastModifiedBy>mamedolieva.n</cp:lastModifiedBy>
  <cp:lastPrinted>2014-06-25T16:24:00Z</cp:lastPrinted>
  <dcterms:modified xsi:type="dcterms:W3CDTF">2014-07-10T05:32:00Z</dcterms:modified>
  <cp:revision>38</cp:revision>
  <dc:subject/>
  <dc:title>Приложение 10</dc:title>
</cp:coreProperties>
</file>